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 OF THE SCC SOURCE CODE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C command-line and SCC Netscape Communicator /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g-In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/98   SCC 1.12: EXE-filenames have changed: since Windows 9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 is the primary platform, from all 32 bit 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32"  has  been  removed  from  the executabl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CC32.EXE is now  SCC.EXE), instead the 16 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 got  now  a  "16"  in  their  executabl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CC.EXE is now SCC16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  documentation   updated,   registration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98   SCC 1.11: internal redesign, code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XT  programs,  filename  case  is  not  changed,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97  SCC 1.10: author address changed, 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/97   SCC   1.09,  program   optimization,   processing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, new option -N to disable output f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/97   SCC  1.08, problems with  comment lines 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file  list  files fixed,  problems  with  UNC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, FORTRAN lines starting with '$' in column 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ted   as   preprocessor   lines   and   color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rocessor  commands,  missing  LISP  keywords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/97   SCC  1.07, problems  with  NULL character  insi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fixed, internal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/97   SCC 1.06,  support for PL/1 and  SQL code added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BOL keyword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97   SCC 1.05, the shareware package now contains also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versions for DOS protected mode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NPSCC  parameter 'TARGET' for HTML &lt;EMBED&gt;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specify  target  window,  option  -//  removed  (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 in C code  are recognized  by default)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CPPCMT introduced  to disable C++ commen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 code,  problems with DBASE comments solved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RAN 90 keywords  and delimiters added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97   SCC  1.04,  error  with  LISP  escape  sequences 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97   SCC  1.03,  no  CR-LF  insertion  in  case  of  str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constant   errors,  font  color /  sty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,   new  font  styles  U   and  S,  Ober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tension  .MOD,  .DEF)  are  recogniz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 .MOD files with binary  header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eron  files otherwise as Modula 2  files, NPSCC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  within HTML  &lt;EMBED&gt; statement  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line  numbers  and target  line  (used  by  the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 Exploration Tools),  status bar  progress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PSCC plug-in, documentation extended an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96  SCC 1.02, first official shareware release, includes S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6 bit DOS), SCC32 (32 bit Windows NT / Windows 95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SCC32 (32 bit Netscape Navigator Plug-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96   SCC  1.01,  major  bug  fixing,  support for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languages (JAVA, COBOL 74, COBOL 85, EIFFE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A 2,  MODULA 3, OBERON,  ...), start of  NPSCC (S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scape Navigator Plug-In)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96   SCC version 1.0,  first release, many bug fixes,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additional   progamming  languages  (LISP,  SCHE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, CLIPPER, ADA 83, ADA 95 , FORTRAN 77, FORTRAN 9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IVE-C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95  SCC version 0.9, first unofficial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95   start of SCC Source Code Colorizer development,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SXT  Software   Exploration  Tools,   support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languages C, C++ and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95-199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