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Documentation for SIC v6.9a public domain softwar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etermines the validity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n displays five sequences of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tructures are valid, analyze quits to DOS. Otherwis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n line number with the struct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