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is version 6.9a of The Symbolic Instruction Cod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  contain the  SIC  engine  which parses  a  pseudo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language  using a recursive  descent parser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interpreting chores. Programs used by SIC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ic  and  can be  easily edited within  the sic interpreter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SIC can  also run a .sic  program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redirected  input. Many example .sic program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BASIC  code is included  and  can be  compiled 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 v1.0  Pro,  or  with  backwards  compatibl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Qbasic 7.0  (PDS 7.1).  System requirments are  512K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2 MB.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are SIC  utilities: Analyze; a program syntax checker, 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  list utility, Indent;  indents .sic programs,  and Re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quences  .sic program line numbers, which are also inter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  interpreter.  Also  included are  SIC  external utilities: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 total  lines of  code, Makedata; error data list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programs,  and source code included here is entirel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se  files,  programs,  and   source  code   may 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without  any restriction  on  their  usage. 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and source code may  be freely edited, altered, r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ckaged without any restriction. These files may b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atented  without  any  restriction.  There  is  no monetary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,  or  time limit to  the usage  of these files,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Please  thank the  Author  for  their  usage.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utility  package may be redirected to the Autho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author:  Erik Jon Oredson AS. Csci  at the 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edson@yahoo.com, and his programs can be found at the ur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understand that, no matter how delicious cookies 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at you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