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89554743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3433992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027418594"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