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ocumentation            QB/EVGFX (C)1990 Cornel H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nor changes 21-Mar-92 c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ocumentation is available with registration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document for complete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def.  A try-before-you-buy marketing concep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s on those that benefit from the product to pay for it.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and try before you buy.  If you can't use it, p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, someone else may.  If you can and do use it, pay fo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get for your money?  Not only the legal continu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oduct but you also get personal support from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something changed for a particular need?  Just ask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where else.  Just remember, this product is not fre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it please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/EVGFX is a set of graphic routines for the EGA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into a linkable LIB file.  All routin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8086 assembly and are self-contained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QB/EVGFX has been designed for QuickBASIC 4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, QuickBASIC itself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/EVGFX requires an EGA or VGA compatible video card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256K of RAM.  It can be used in any native EGA and 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extended modes.  All these routines will work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GA or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the fact that these routines are for programm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at this documentation is for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completely familiar with QB, BC, LINK and LIB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ault this documentation.  Consult the appropriat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gister this release to receive the 70-plus-pag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.  The manual describes each routin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ers ideas on how it, and QB/EVGFX, can be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@@@@@@ Version 1.1 is the latest and greatest release of QB/EVGFX 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This shareware release you now have is 1.0, the original. Release 1.1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has a few more routines (like dithered windows), cleaned-up docs, better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window parameters (x/y-size rather than end-points), more fonts (70+),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pixel-precision windowed draw routines, and more I can't remember now.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Release 1.0 was distributed through limited channels nearly 1 1/2 years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ago. This re-release through PDN (thanks Erik! et. al) should result in a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greater exposure and that's what shareware is all about. -- Granted, these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docs in this shareware release won't make you an instant expert, but it sure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should give you a good idea of what this package can do for you. To order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your copy see the form at the end of this documentation and in !ORDER.FRM.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ome routines require a variable-length string in DGROUP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.  If you don't have this capability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 simulating this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B/EVGFX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 CONTRO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ONTROL ROUTIN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VIDEO,VGAVIDEO,COLOR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ODE,SETMODEX,GE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SA,GETP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ALREG,SET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CN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C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GAVIDEO%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VIDEO returns -1 if EGA video is supported,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&gt;IsEGA = EGA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GAVIDEO%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VIDEO returns -1 if VGA video is supported,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&gt;IsVGA = VGA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LORVIDEO%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VIDEO returns -1 if color video is supported,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&gt;IsColor = COLOR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SETMODE(mod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MODE sets the computer's BIOS video to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GA 640x350x16 graphics (QB SCREEN 9) is SETMODE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VGA 640x480x16 graphics (QB SCREEN 12) is SETMODE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&gt;SETMODE &amp;H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SETMODEX(regax%,regbx%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ODEX is similar to SETMODEX but allows setting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mode to an extended mode.  Most extended modes requi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 register, in which case SETMODE can be us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ideo adapter's extended modes need an addition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so be set (eg EVEREX).  Consult your adapt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&gt;SETMODEX &amp;H0070,&amp;H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MODE%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ODE returns the current BIOS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&gt;VMode = GE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SETPSA(onoff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PSA activates/deactivates the palette save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SA 1 activates the BIOS palette save area. 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palette will be stored there for later re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SA 0 deactivates the BIOS palette save area.  If you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A in your program you MUST deactivate it befo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&gt;SETPSA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GETPSA(pal17$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SA returns a table of palette values and border col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pal17$ is a variable length string in DGROUP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f pal17$ returned is the color value for attribute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yte is attribute 1, and so on.  Byte 17 of pal17$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order value.  This routine should only be used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palette save area (SETPSA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&gt;GETPSA pal17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SETPALREG(reg%,colorval%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ALREG sets one of the palette registers.  Attribute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register 0, attribute 1 by register 1...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17 which is the border color.  Colorval is an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etween 0 and 63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&gt;SETPALREG 8,&amp;H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SETPALETTE(pal17$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ALETTE sets all 16 palette registers and the bord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all.  The variable pal17$ is a variable length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GROUP.  The first byte of pal17$ is the color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0, second byte is attribute 1, and so on.  Byte 1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17$ is the border color 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g&gt;SETPALETTE pal17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CNBUFF(x1%,y1%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CNBUFF set the logical dimensions of the vide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.  This should be done after every video mode ch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mensions are x1%=640, y1%=350 for EGA mode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x1%=640,y1%=480 for VGA mode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&gt;SETMODE &amp;H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g&gt;SETSCNBUFF 640,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SCN(onoff%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CN turns the video system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CN 1 turns the vide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CN 0 turns the video ba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&gt;BLANKSC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KBIT(onoff%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BIT allows selecting either 16 possible background val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ackground values and 8 blinking.  The palette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on the EGA before using BLINKBI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&gt;BLINKBI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VS(count%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VS waits for count% vertical sync signals.  In EGA mod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GA mode 18 a vert sync is at least 1/60th of a seco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g&gt;WAITV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ROUTIN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DOT,DRAW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TEP,GET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LN,DRAWLNP,DRAWL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CN,FILLAREA,FILLAREAP,FLUDAREA,FLUDAR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BLOCK,GETBLOCK,PUT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 and y coordinates are screen coordinates with 0,0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left of the screen.  x runs across, y run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attribute value, 0 to 15.  Eg, using a value of 7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e the color value in attribute registe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is the method used when updating the pixels.  A mod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pixels, mode=8 ANDs the pixels, mode=16 O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, and mode=24 XORs the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ADDOT%(x0%,y0%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DOT returns the value of the pixel at position x0,y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&gt;dot = READDOT(320,1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DRAWDOT(mode%,value%,x0%,y0%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DOT sets the pixel by mode at position x0,y0 to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&gt;DRAWDOT 0,7,320,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DRAWCH(mode%,char%,x0%,y0%,fg%,bg%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CH draws ASCII char by mode at position x0,y0 in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g, background b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&gt;DRAWCH 0,65,0,0,7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DRAWLN(mode%,value%,x0%,y0%,x1%,y1%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LN draws a line by mode from x0,y0 to x1,y1 i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&gt;DRAWLN 0,7,0,0,639,3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DRAWLNP(mode%,pattern$,x0%,y0%,x1%,y1%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LNP draws a line by mode from x0,y0 to x1,y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pattern$.  The first byte of pattern$ is to be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, the other bytes are the attribute values to us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 Though not all that useful in DRAWLNP, the shif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fill with diagonal patterns in the pattern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g&gt;pattern$=chr$(0)  'no shift after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&gt;for i=1 to 15:pattern$ = pattern$ + chr$(i):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g&gt;DRAWLNP 0,pattern$,0,0,320,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SETSTEP(x0%,y0%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TEP sets the x0,y0 point for DRAWL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&gt;SETSTEP 320,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GETSTEP(x0%,y0%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TEP returns the current x0%,y0% step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&gt;GETSTEP x0,y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&gt;PRINT x0;y0   'x0=320,y0=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DRAWLNS(mode%,value%,x1%,y1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LNS draws a line by mode from step point to x1,y1 i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tep point is set using SETSTEP, thereafter, DRAWL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e step point.  You cannot have any other QB/EVGF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between successive DRAWLN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&gt;DRAWLNS 0,7,310,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RAWSTR%(mode%,strg$,x0%,y0%,fg%,bg%,gap%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TR draws a text string by mode starting at x0,y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value fg, background bg, with an inter-character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p.  If gap=0 the inter-character gap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's width table for proportional spacing.  DRAWSTR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available x-position after the end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&gt;nx=DRAWSTR(0,"Drawn in proportional space...",0,0,7,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DRAWELL(mode%,value%,xC%,yC%,maj%,min%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ELL draws an ellipse by mode with the center at xC,yC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-radius of maj, y-radius of min, i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&gt;DRAWELL 0,7,320,175,100,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FILLSCN(lines%,value%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CN fills the screen buffer starting at 0,0 for lines 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&gt;FILLSCN 35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FILLAREA(mode%,newval%,borderval%,x%,y%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AREA will boundary-fill any shape by mode, b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val completely enclosing x,y, with newval.  For ea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lexity, FILLAREA uses 12 bytes of stack space.  Many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illed with as little at 12 bytes (an empty circle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can require more, perhaps 1K (very complex).  In any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DECLARE of FILLAREA from a SUB to a FUNC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the maximum number of bytes used on the stack, sa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&gt;DECLARE FILLAREA%(mode%,newval%,borderval%,x%,y%)</w:t>
      </w:r>
    </w:p>
    <w:p>
      <w:pPr>
        <w:pStyle w:val="PreformattedText"/>
        <w:bidi w:val="0"/>
        <w:spacing w:before="0" w:after="0"/>
        <w:jc w:val="left"/>
        <w:rPr/>
      </w:pPr>
      <w:r>
        <w:rPr/>
        <w:t>Eg&gt;maxbytes=FILLAREA(0,5,7,320,1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FILLAREAP(mode%,pattern$,borderval%,x%,y%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AREAP will boundary-fill any non-complex shape by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ed by borderval completely enclosing x,y, with pattern$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AREAP cannot make complex pattern fills.  For complex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, use FLUDAREAP.  See DRAWLNP for the structure of patter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&gt;FILLAREAP 0,pattern$,7,320,1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FLUDAREA(mode%,newval%,x%,y%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DAREA will flood-fill any shape by mode that has the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, with newval.  The difference between FLUDAREA and FILL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FILLAREA stops when it reaches a borderval, go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value.  FLUDAREA stops when it reaches any valu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value at the seed, x,y.  For stack usage, see FILL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&gt;FLUDAREA 0,15,320,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FLUDAREAP(mode%,pattern$,x%,y%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DAREAP will flood-fill any shape by mode that has the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, with pattern$.  For stack usage, see FILLAREA.  See DRAWLN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ructure of patter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&gt;FLUDAREAP 0,pattern$,320,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IMBLOCK&amp;(pmask%,x0%,y0%,x1%,y1%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BLOCK is used to calculate the number of bytes need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defined by the upper-left coordinates x0,y0 and 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ordinates x1,y1, based on the plane mask, pmask.  P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ask value of planes to be used where 0 is no pla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is all 4 planes (pmask=3 uses planes 0 &amp; 1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&gt;sz&amp; = DIMBLOCK&amp;(15,0,0,79,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Eg&gt;PRINT sz&amp;   'size = 400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GETBLOCK(pmask%,x0%,y0%,x1%,y1%,vseg%,voff%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BLOCK stores to RAM the block defined by the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x0,y0 and the lower-right coordinates x1,y1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 mask, pmask.  The vseg and voff parame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EG and VARPTR to the storage area i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&gt;REDIM buff(0 TO sz&amp;) AS STRING *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g&gt;GETBLOCK 15,0,0,79,99,VARSEG(buff(0)),VARPTR(buff(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PUTBLOCK(mode%,x0%,y0%,vseg%,voff%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BLOCK stores to the video buffer by mode the block in 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-left coordinates x0,y0.  The block in RAM is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vseg and vof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&gt;PUTBLOCK 0,1,1,VARSEG(buff(0)),VARPTR(buff(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ROUTIN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YS08,FONTSYS14,FONTSYS16,FONTSRF14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FONTSYS08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YS08 makes the DRAWCH and DRAWSTR routines 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8x8 font in adapter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&gt;FONTSYS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FONTSYS14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YS14 makes the DRAWCH and DRAWSTR routines 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8x14 font in adapter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&gt;FONTSYS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FONTSYS16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YS16 makes the DRAWCH and DRAWSTR routines 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8x16 font in adapter ROM.  This is a VGA-only font.  O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call will use the 8x14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&gt;FONTSY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FONTSRF14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RF14P is the proportional font included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QB/EVGFX.  Many other fonts and a font edit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With them the programmer can create callable 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g&gt;FONTSRF14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USERFONT(vseg%,voff%,pts%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FONT defines a dynamic font.  By using this rout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can use fonts stored on disk rather than hav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linked in memory.  Vseg and voff point to the font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 is the height of the font.  The programmer allocate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rgest font to be used, then loads the font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to the storage area.  The area can be re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&gt;REDIM buff(0 TO 8448) AS STRING * 1 'max 32 pts+wid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&gt;DoLOADUF font$,b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g&gt;USERFONT VARSEG(buff(0)),VARPTR(buff(0)),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 ROUTIN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BIT,SETBIT,XOR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BIT%(BYVAL CheckMe%,BYVAL BitPos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BIT returns non-zero if the bit at BitPos is set in Check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os is 15-0 with bit 15 the most significant, 0 the l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&gt;set = GETBIT(CheckMe,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TBIT%(BYVAL UseMe%,BYVAL BitPos%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IT sets the bit at BitPos returning the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&gt;UseMe = SETBIT(UseMe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XORBIT%(BYVAL XorMe%,BYVAL BitPos%)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BIT toggles the bit at BitPos returning the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&gt;NewXorMe = XORBIT(XorMe,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hareware release of QB/EVGFX:</w:t>
      </w:r>
    </w:p>
    <w:p>
      <w:pPr>
        <w:pStyle w:val="PreformattedText"/>
        <w:bidi w:val="0"/>
        <w:spacing w:before="0" w:after="0"/>
        <w:jc w:val="left"/>
        <w:rPr/>
      </w:pPr>
      <w:r>
        <w:rPr/>
        <w:t>QB/EVGFX2, QB/EVGFX plus window and 2-D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SETWIN2D(vseg2%,voff2%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WIN2D defines the 2-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GETWIN2D(vseg2%,voff2%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IN2D returns the window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SETSCNORG(x0%,y0%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CNORG positions the hardware display start addres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-scrolling of the video buffer, page flipp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RAWSTRW%(mode%,strg$,x0%,y0%,fg%,bg%,gap%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TRW is identical to DRAWSTR except it only draw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within the defin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DRAWELLW(mode%,value%,xC%,yC%,maj%,min%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ELLW is identical to DRAWELL except that it draws on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d window.  DRAWELLW can also be used to draw a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FILLWIN(mode%,value%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WIN fills the defined window wit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FILLWINP(mode%,pattern$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WINP fills the defined window with pattern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XFORM2D(vseg2%,voff2%)</w:t>
      </w:r>
    </w:p>
    <w:p>
      <w:pPr>
        <w:pStyle w:val="PreformattedText"/>
        <w:bidi w:val="0"/>
        <w:spacing w:before="0" w:after="0"/>
        <w:jc w:val="left"/>
        <w:rPr/>
      </w:pPr>
      <w:r>
        <w:rPr/>
        <w:t>XFORM2D performs complete transformations in 2-D on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-D points.  Rotation degrees, rotational center,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, y-axis translation, x-axis scale, y-axis scale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 done with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LIP2D%(vsegln2%,voffln2%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2D performs the classic Sutherland-Cohen algorithm to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the defined window.  Approximately 1000 lin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MHz CPU speed can be clipped (33000 lines/sec on a 386/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hareware release QB/EVGFX and QB/EVGFX2:</w:t>
      </w:r>
    </w:p>
    <w:p>
      <w:pPr>
        <w:pStyle w:val="PreformattedText"/>
        <w:bidi w:val="0"/>
        <w:spacing w:before="0" w:after="0"/>
        <w:jc w:val="left"/>
        <w:rPr/>
      </w:pPr>
      <w:r>
        <w:rPr/>
        <w:t>QB/EVGFX3, QB/EVGFX plus QB/EVGFX2 plus 3-D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SETWIN3D(vseg3%,voff3%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WIN3D defines the 3-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GETWIN3D(vseg3%,voff3%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IN3D returns the window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XFORM3D(vseg3%,voff3%)</w:t>
      </w:r>
    </w:p>
    <w:p>
      <w:pPr>
        <w:pStyle w:val="PreformattedText"/>
        <w:bidi w:val="0"/>
        <w:spacing w:before="0" w:after="0"/>
        <w:jc w:val="left"/>
        <w:rPr/>
      </w:pPr>
      <w:r>
        <w:rPr/>
        <w:t>XFORM3D performs complete transformations in 3-D on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 points.  Rotation heading, pitch, bank, rotational center,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y- &amp; z-axis translation, x- &amp; y- &amp; z-axis scale can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LIP3D%(vsegln3%,voffln3%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3D performs the classic Sutherland-Cohen algorithm to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the defined window.  Approximately 1000 lin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MHz CPU speed can be clipped (33000 lines/sec on a 386/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PROJORTHO(vseg3%,voff3%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ORTHO performs orthographic parallel projection conver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3-D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PROJPERS(vseg3%,voff3%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PERS performs one-point perspective projection conver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3-D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NG NEAR VAR-LEN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e routine replacing $ with a % and BY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RAWSTR%(mode%,BYVAL doff%,x0%,y0%,fg%,bg%,gap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tructure that will be stored in D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IMST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g   AS STRING * 200   'or whatever max length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SIMSTR AS SIMSTR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$ = "I'M REGISTERING QB/EVGFX, NOW!"  'pretty soon, th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TR.strg = text$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TR.length = LEN(text$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TR.addr = VARPTR(SIMSTR.st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nx = DRAWSTR(0,VARPTR(SIMSTR),0,0,7,0,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ders include the respective programmer's manual. 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at the difference in price plus $10.  All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update notices unless request is mad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redit card orders accepted. Phone only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B/EVGFX v1.1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Qty    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B/EVGFX basic  . . . . . . . . . . . $20.00 x _____ =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,  QB/EVGFX basic + 2-D windows  . . . .  40.00 x _____ =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,  QB/EVGFX basic + 2-D + 3-D windows  .  60.00 x _____ =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produc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ED and 70 fonts .  . . . . . . $20.00 x _____ =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ubtotal: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exas residents only add 8.25%)   Sales tax: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 COSTS   USA   CDN   Foreign  Shipping costs:  ___0.00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ne   none  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TAL: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remit TOTAL amount in US funds on US bank only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l Huth                    |Foreign order may send US curr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02 Ingram Rd.                |via Registered mail--be su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 Antonio, TX  78238-3915    |endorse as AirMail in any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ing address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instructions or comments (continue on reverse if need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indicate how you obtained QB/EVGFX. If from a BBS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 which one and its telephone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:_____________________________ Tele: (     )______-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. CPU:________   O/S:______________  RAM:____________ HD: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software would you like to see: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