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ile Posting Utility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RBBS-PC and RBatch 1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KEXFER.EXE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3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1-946-2771 (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GS Systems Group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at is FAKEX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called another BBS to "suck files" and th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hassel of posting them manually to your FMS/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?  Well this program was written to try to e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a SysOp'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along with RBatch 1.76, you can now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with your file posting.  Once you have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keXfer" file (see Section C - Running FakeXfer)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Batch (see Section D - Using RBatch with your FakeX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o categorize your uploads.  If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or a DESC.SDI inside of it, then th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file currently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have an internal description fil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.DOZ (Description Outside of Zip - (C) 1992 Dan Sh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is description from the .DOZ will be used.  Also, if the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category code, then this category code is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vention is needed by the SysOp when RBatch is proc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AUTOMATIC FILE POSTING WITH MINIMAL WORK BY THE SYSO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atch will always try to process a FILE_ID.DIZ or DESC.S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FILE_ID.DIZ, DESC.SDI or .DOZ file, then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e file description, and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at is a .DOZ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was created for the type of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FILE_ID.DIZ or a DESC.SDI.  What types of files 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sk?  Well, any file that cannot accept another file "ins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(.GIF's are an excellent example)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Z or .SDI are just text files that are added into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.DOZ files are very useful when you are posting file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with RBatch &amp; FakeXfer.  As you decompress a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's to figure out what you have just "sucked" for your BB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 a section of the documentation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put that in the .D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do it is to screen capture the file listing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downloading the files from.  Then just edit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the nescessary information that the .DOZ file need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structure of the .DO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1.  The .DOZ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name can be anything as long as it is a legal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structure of a .DOZ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dflat8.zi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I ved201.zip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of file goes here with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length of 75 characte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1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:  ALWAYS STARTS WITH A {FI and then the filenam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a space between the {FI, filenam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.  Note that there is no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.  (The {FI is the  Smart Tex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n RBBS, hence it seemed logica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structure - Also note that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{FI and not {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  The text MUST START AT THE LEFT MARGIN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starts in the middle of the screen for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tegory code is the code that a user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when prompted to categorize a fil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DIGIT CODE in your FMS.  For examp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.CAT had this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AMES","GAM","All Gam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OZ ent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I WARRIORS.ZI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great graphical warrio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thru 11 :  The description of the file to be pos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XIMUM line length of 80 chars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IMPORTANT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DOZ file is uploaded to a BBS as part of the Upload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first, in the middle, or last, it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.DOZ files for local posting by the SysOp, you want your .D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IN THE SAME DIRECTORY as the files that FAKEXFER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akexfer file is generated, the .DOZ file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 with all the other files.  If the .DOZ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y, RBatch will not recognize the it, henc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descriptions/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Running FAKE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FAKEXFER two ways.  First just typ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ening menu will appear as shown below.  Or typ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four command line parameters nee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KEXFER FAKEXFER.DEF C:\JUNK C:\DAN D:\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^       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      2       3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numbers correspond with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the program name itself a color menu will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 A K E - X F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an Shore -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1)946-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GS Systems Group - (Wo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Name of the XFER-?.DEF File to create (Filename Only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xferup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XFER File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ull Path to the directory of the fil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c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ath/Directory where Processed Files ar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d:\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repsonses are at the ":" prompt.  I will cover each ite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the name of the Xfer file that you wish to creat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Xfer file that might conflict with your BB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s while the BBS is up.  (Example:  XFER-1.DEF - 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rogram will create the xfer file that you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irectory.  Do not use the same directory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3rd or 4th 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s is the directory that contains the files that you wish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BS.  The only files in this specified direct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s that are to be posted!!  The program will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to get the file size and the filename of EA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ation of the "FakeXfer" file.  Note that your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lso reside in this directory if you are us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s is where the processed files will be COPIED to, o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enerated the "FakeXfer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Make sure that the path given for the "Fake" Xfer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one in your special RBat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ne 11 of your RBatch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the path to copy the processed fil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your Upload Path in your special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(This is the first line in your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Using RBatch with the "Fake" X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copy one of your RBatch Configurat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pecific file for the "FakeXfer" program to work with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have the correct "FakeXfer" filename listed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be able to use the "Fake" Xfer with RBatch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will allow RBatch to run in "Local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atch C:\Fake\Batchup.Cfg 0 Z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        ^           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          2           3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B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ame of configuration file with path to it, if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ort Number (0 =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rotocol Letter (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ode Number (A "Local Node" Number is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use a Node Number other than a local one, the la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was on that node will be given upload file credits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cal node will prevent this.  This way you the SysOp wh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ode will get the file credits!  This makes you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good in your BBS Statistics if you keep them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y if you don't use a local node number will someone els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redits?  Good Question....10 Points for you! 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at RBatch reads the Node Record for the userna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es the users file for the fi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your RBatch Configuration file, for this "Fake" Xfer po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llers file that you list will be the one that 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osts information to.  If you wish,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file just for this program or again use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the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- If you are running RBBS 17.3C or below, RBatch will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own DORINFO?.DEF file.  To be able to tell who the us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Batch reads the NODE RECORD of the message base (1st field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mat is described in Appendix A of the RBBS manual)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is important?  Well, if you are posting files loca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a single node system (no local node), the user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last on the BBS, (name in node record)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?.def file.  So, this means that user will ge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for the files that you a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you get around this?  There are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local node on your BBS, and sign on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SysOp is the only one with access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, the SysOp name will always be used a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Log onto your Node1 as the SysOp before po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RBatch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3.  Get a copy of a dorinfo?.def file and rename i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n your configuration file, specify "NO"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atch make a configuration file and list DORINFO0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file for RBatch to use.  Make sure that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rinfo file so that it has COM0 as the por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YSOP as the first name and a blank line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  I RECOMMEND THIS METHOD IF YOU DO NOT 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ON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_ID.DIZ, DESC.SDI, or FILENAME.DO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that your are posting has a .DIZ or .SDI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the description.  If it does not and a .DO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upload directory, then the descrip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.DOZ file.  If none of these files exists, RB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Upload Categ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category code in the .DOZ file, RBatch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to your DIR.CAT file, and if there is a match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ategorize the file.  If the file contains a .DIZ or .SDI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categorize the file.  A future version may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IZ/.SDI file description, but get the category from the .D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