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32801933"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848067111"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