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5: PRINTING MS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saves images of the graphs it produc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rmat used by Microsoft Paint, a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with Microsoft Windows. So that othe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what format a file is, you should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.MSP when you save it from EASIGRAF. The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then be read in and altered by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it can be read in by any 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al with MSP files, for example the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WordPerfect. After the MSP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of these programs and any desire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, the program can be used to print i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way. (Note that newer versions of Microsof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expect the file to be in a format calle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MSP, but an option to read in 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is still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print out MSP files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ading them into one of the abov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mall utility program supplied called PRMS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note that this utility may not work on 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been saved from some versions of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cause the format as been chang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n using PRMSP to print out the 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EASI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1. Using PRMS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own Microsoft Paint then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d file directly from disk to an Epson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compatible dot matrix printer or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mall program supplied called PRMS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the self-extracting archive UTILS.EX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supposing you have saved your graph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SAVED.MSP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SP SAVED.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details of the options available with PRM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SP infile.msp [outfile.prn] [/flag1 /flag2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.msp - the name of the saved MSP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.prn - the name of a file to be print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the correct printer codes.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no name is given then the printer (PR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- this flag means print to an IBM-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n Epson-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- this flag means print the graph with the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trait" orientation - across the page -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"landscape" orientation - down the pag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MSP fil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earlier versions of PRMSP this had th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because it was taken to refer to the o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agram rather tha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- high density - will work with an Epson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pin printer to give a picture three times small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or twice as small on a Hewlett-Pack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- draught mode - should be quicker but lower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t matrix printers in high density mo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rtrait" orientation. On Hewlett-Packard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 prints out double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number - this flag means print "number" spac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picture - use it to control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appears on the page. The default is 6. (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matrix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number - this flag controls the line spac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as used by the ESC A command. It is a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inch. By default "number" is set to 8,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f your graph come out separ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pping, then using this flag may help you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-spacing to produce a better picture. (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matrix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number - this flag lets you determine whethe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(new line) character is sent to your prin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rriage return character. If number is 0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is sent, if it is 1 then a line feed is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1. If your graph comes out "double-spac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th gaps between each line - then specifying /F0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the problem. (Only for dot matrix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F - send a form feed (new page) after pri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(You must use this flag on the last file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ser printer, but other files can be print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age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P - produce output for a Hewlett-Packard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S - produce output for a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wlett-Packard or PostScript print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Xnumber - x origin, default 72. Measured i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/72") approximately from the left hand ed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Ynumber - y origin from the bottom edge of an A4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2 in "portrait" orientation for the botto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, or 720 in "landscape" orientation for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stScript print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Xnumber - x scale, default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MSP fil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Ynumber - y scale, default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Onumber - rotation about origin, default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use of PRM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SP HISTO.MSP /HP /OY100 /OX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ISTO.MSP to a Hewlett-Packard compatibl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rigin at 200,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SP MYGRAPH.MSP /PS /SX0.5 /SY3 /RO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YGRAPH.MSP to a PostScript printer, twic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 and three times as high as normal, rotat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SP ANOVA.MSP TEMP.PRN /S12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le ANOVA.MSP out to the file TEMP.PRN,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uitable for sending to an IBM-compatible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, with twelve spaces to the lef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6. Then later TEMP.PRN could be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EMP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this is that by using the DO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inting occurs in background - you can ge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things while the graph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case of PostScript printers, PRMSP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f your computer does not send 8 data bi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This is sometimes altered by the MO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ually in the AUTOEXEC.BAT file - see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details - if your printer is on a serial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the ordinary "Centronics" parallel c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ke sure that your printer is set to receive 8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7 - see your printer manual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ways use the /FF flag when you wish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rom a laser printer, otherwise the im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inter's memory but will nev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However you may wish to print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onto different parts of the same pag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the /FF flag with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