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P - by Ken Stillson    April 1990     Updated for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 ZAP IS NOT "FREEWARE" - PLEASE READ THE FILE LICENSE.DOC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      IF YOU DECIDE TO USE ZAP ON YOUR COMPUTER(S).      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Z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is one of the growing number of utilities that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too much to generalize its function completely. 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basic functions, ZAP has a lot of short cuts for do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s of common operations.  It is intended to be usefu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replacement for the COMMAND.COM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right hand side of the screen is a menu box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different boxes needed to list all the ZAP functions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urrent values of all the F4 macros. 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otate though the menus, or alt-x to jump to menu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riginal concept and basic format were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"Directory Control" [DC.COM].  The author very much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al author of DC, and congratulates him/her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llent program.  Alas, the author of ZAP has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the identity of the author of DC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C was not included on the BBS copy of D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obtained.  PLEASE - do not remove authors credit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work by removing necessary documentation from programs -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not fa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oving Aroun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displays the current directory, one file per line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 information about the files.  If the list is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the cursor keys (include page-up and page-down)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ok around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change the way the list is sorted.  Hold down Ct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N for Name, E for extension, S for size, D for date, or 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(no sort).  Sub-directories are sorted separate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at the beginning, always sorted by their name.  Ctrl-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everse sort mode, which is a saved default (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allows you to easily change the current directory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keys to move the high-light bar onto the name of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change to, and press return.  The ".."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 to the parent of the current directory, the "." key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oad the current one and re-draw the screen.  You can short-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previous directory by pressing ".", and short-c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ot directory of the current drive by pressing "/" or "\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also jump directly to an entry (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keys), by pressing the first letter of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.  Then press return to select that directory.  To short-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return, hold down shift as you press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ype in a full directory name to change to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so allows you to change the current drive. 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 little will demonstrate: ZAP lets you move aroun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rectory tree very quickly and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sic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also allows file operations.  Pressing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-lighting a file rather than a directory will ru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the highlighted file.  The idea is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- vie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RETURN- edi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ETURN- ru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view and edit functions- you must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vorite programs to do the operation.  You may wish to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ype" and "edlin" programs.  See below in the "Setting Defaul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for how to change the program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four function keys also provide file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dele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move /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do ANYTH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is one of the very special (unique?) features of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hole idea of these functions is that they work on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file (the highlighted one), or on a set of files (th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emorized files).  F1-3 are obvious normal function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and move operations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4 works like this: You enter any DOS command using a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instead of an individual filename.  ZAP will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 the @ by each file that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let's say you have a set of fil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to have sorted.  You have a program called SORT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first parameter as the source file and its second parame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tination file.  Now all you have to do to sort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s mark the ones you wish sorted (see below for how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, press F4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@ _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does this do?  ZAP will replace both "@"'s with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marked, thus from that file to a file which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, but with a "_" as the first character.  This is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programs will not allow the source and destin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he exact same name.  After executing this command, Z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 again with the second marked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by use of the ";" to separate command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multiple commands on each file.  So if you want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names match the original one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@ temp; del @; ren tem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ort to the file named temp, remove the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nd rename the temp file to the original's name.  Aga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xecuted sequentially for each 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File Marking Procedures and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st basic way to mark files is with the + key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.  To unmark files, use the - or left arrow ke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ual, the first letter can be used to jump to a filenam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rk or unmark it.  The following function keys also help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clear al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- toggle all marks (reverse marked and un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F5 - clear all marks below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F6 - mark all files below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F7 - toggle all marks below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 "Memoriz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are just a few of some uses of ZAP's ability to memo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f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Each time a command is executed, ZAP loses its list of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ly, if you want to process a list more than once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errible.  ZAP offers several alternatives to saving a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or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Marks can only mark the files in the current directory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imes you want to operate on files in more than 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process.  By appending marked file's pathna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list, you can effectively ZAP files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ZAP memory list allows up to 99 files to "memorized.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perform an F4-type function on the entire memoriz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on the current directory's marks.  To do this,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, but then use "{@}" instead of "@".  [ NOTE: it's like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want to use {$}- see the later section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ta-character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command-keys perform various fun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- as explained- perform any comman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- show the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- write the lis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- read the list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- append the filenames of the marked fil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- append the PATHNAMES """"""  (includ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- mark files in currently directory that ar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- clea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- toggle "save-mode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grey-* switches between two different m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ized list.  In save-mode, none of the above functions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save-mode does is this: before every command you execu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types: "DEL-$", and upon it's completion, types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eans that although ZAP usually loses its list of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execute a command, ZAP will use the memorized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your marks for you while the command execut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install them to the greatest extent possible after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s.  (Note that your command may have deleted, mov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named some of the files that were marked before.)  Sav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lso preserve the position of the highlight bar 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 Til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as it can be handy to save a list of fil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y handy to save a directory name.  For example, sa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files from one sub-sub-sub-directory to another sub-sub-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Traditionally, this would take a lot of typing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Z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ZAP's shortcuts for changing directorie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 directory.  Now press "~".  Note in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corner of the screen, the new ~ directory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use the shortcuts to change to the SOURCE directory.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files, and press F3 to move them.  When ZAP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 directory, just press RETURN and it will defaul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directory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 Many Meta-Characters of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ready mentioned have been the two basic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ZAP, @ and {@}.  However, their is a variety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characters that can be used in various contex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much easier. 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- F4 only; replaced sequentially by each mar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. - F4 only; """"""" without it's file-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- F4 only; replaced sequentially by each marked file's PATH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. - F4 only; """"""" without it's path-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@} - F4 only; replaced sequentially by each memorized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} - F4 only; replaced " " " " " " PATH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@ - F4 only; replaced all in one go by a list of the file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rked files, separated by spaces.  (useful for PK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, - F4 only; """""""""""""", separated by co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- anywhere; replaced by the ~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X - anywhere; replaced by macro X [ see bel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~ meta-char is the default input for any que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name, but by using the character itself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o the ~ directory in F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would any modern program be without built in macros?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AP, macros serve the basic purpose of saving you typing,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s.  First, pressing an alt-letter at the menu will pas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to the F4 function.   This means commonly executed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need not be typed in each tim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ly, anything you need to input to ZAP can have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ment done on it.  So, for example, if you s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to macro D, then to change to that directory quickl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, and answer "&amp;D" when asked for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t a new macro value, press "&amp;".  ZAP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 of the macro to save to, and then for the value to s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ermanently save your macros, see the section on "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ecause it is more commonly useful to have a macr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~ directory at the time of its execution rather than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ime of definition, the ~ and &amp;x meta-character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new mac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Macros are by default only 20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viously, that's not long enough to do many of the thing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with them.  However, if macro A is longer than 20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tra will automatically spill over into macro B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b useless, but means macro A can be almost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  The same goes for each macro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you end your macro with a ";", it will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ecute itself automatically.  If you do not, the mac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on the prompt line at the top of the screen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or edit it before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has several modes that can be turned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 - beep mode - beeps whenever a sequential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than 1 item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- color mode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q - quiet mode - usually ZAP lists each file as it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  If this slows things down too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oys you, this mode turns lis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- srt rev   - reverse the order of the curren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-* - Save-mode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- type-mode - If on, ZAP will pause when a "view"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useful for using "type" as 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 the screen is immediately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ZAP menu.  If your viewer ha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key to exit, obviously type-mode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 -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an EGA or VGA monitor, you can use the 43 or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-per-screen modes.  Press ctrl-g to rotate th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modes.  WARNING: unpredictable results may occu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graphics mode not supported by your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tt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~ directory will always default to the directory that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tarted in.  However, for many other ZAP items, you ca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, and then save it into the ZAP program so that it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y the next time you run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TYPE and ED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the "MODES"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rectory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trl-x to change the TYPE and EDIT programs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press ctrl-u all the current settings for the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saved into the ZAP.COM file, and ZAP will star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he next time you run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special functions built into ZAP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very fast, and can be very useful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F8: switch ~ and current directories. 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re using one as the source and the other as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It also makes the ~ directory a very hand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ore a directory temporarily while you go off and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ctrl-f: gives the number of kilo-bytes free o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trl-k: after checking you're sure: delet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(fa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10: changes the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ly ZAP lists all the files in a directory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 see only all the ".COM" files, then you can set the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*.COM".  Note the mask is also useful in type 3 sweep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trl-F2: CHOP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 This is a very dangerous command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 It is FAST and DEADLY - it could wipe out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s in less than a second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it does is this: highlight a directory, and press ctrl-F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answer "Yes," all the files in that directory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its sub-directories (recursively), and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have seen some other programs to do this- tr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's speed at it sometime.  I think you will be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trl-F9: lo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 a wildcard name (that's a filename with the *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), and ZAP will search every drive,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from the root directory of each drive, for a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name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trl-F10: filenam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F9, except instead of searching for a wildcar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any text that can appear anywhere in a file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entering "FF" would be equivalent to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F*.*FF*, which isn't allowed under the normal DOS wildc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trl-F4: swee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nother very useful but rather complicate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you to run a command AT AND BELOW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on either every directory or on every single file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1- runs the command once per each directory, first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then searching the children directories "depth-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2- like type 1 except first searches the childre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ursively, and then executes the commands in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3- searches and executes like type 1, except that is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mand individually on every file it finds on the tre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4, use "@" to be substituted for the file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Colorizer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 cute but occasionally useful feature.  ZAP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ula that maps every different file extension to one of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s.  Note there are more than sixteen extensions, so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ication.  However, with the colorizer turned on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nds of files show up in different colors, drawing your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ly to the kinds of files you're looking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riment with various different sorting f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xplained above), especially the by-extension sort,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coloriz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terrupting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ny time ZAP is doing a list of things, pressing any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just holding down the Ctrl key will interrupt ZA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ion of the current item in the sequence.  ZAP will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if you would like to continue, stop, or "Shell" to Dos [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].  This also works with +f2, +f4 and +f10.  Note how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+F2 function is so fast you really do not want to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reflexes to be able to stop it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is a very useful and complete utility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does not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the author's hope and intention that users will find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 and easy enough that they can use it on-top of COMMAND.CO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standard DOS interface.  To further this goal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that users be able to run other programs,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that ZAP does not handle by itself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press "!" you will be asked for a DOS comman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like to just do one command, go ahead and enter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executed, and you'll be brought right back to ZAP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to do more than one command, press RETURN, and ZAP will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hell."  That means that you'll be placed back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ble to type freely.  However, ZAP is still hi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, and when you type EXIT(return) from DOS, you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back to ZAP, with everything the way it was when you lef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rks included if you have save-mode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macro and ~ meta-characters do work with "!"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f an F4 command does not contain any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a-characters, it is run once automatically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urrently marked files.  Thus, if you wish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to run a program directly, just place it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a "dos command," more than just simple requests like "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tended.  Any other program you would like to run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ZAP "!" command.  Note that ZAP will take some 51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hile it hid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gradulations, you've made it to the end of this file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0 lines worth.  I hope it was worth it.  I would lik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pace to thank the many "beta-testers"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ly helpful in finding bugs and offering ide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ansion of ZAP.  Almost all of them say they have found ZA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ly become one of their most used programs, if n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D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AP has taken a long time to put together, and as a fu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dent in computer science at the University of Illinois,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asy to come by.  I sincerely hope that the time I hav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ZAP may make your computer usage easier and more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I also request that if it does, that you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hareware" software system, and heed this program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 As boring as it may be, please read the file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llow it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cannot guarantee that it will stay open forever, but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, any comments or suggestions are welcome at my e-mai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ds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 Z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