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Grade   Version 6.04C                           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-1997 by Dennis Revi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VAR 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1988, VAR Grade has been hailed as the most flexible,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ble grading program available. It allows you to grade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, and do seating charts for your classes. 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system, and will do just about anything that you need to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will allow you to record, analyze, and pri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ndance, do seating charts, and have database items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ome of the features of this program.  In genera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lmost unlimited number of students, grade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ems, report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lexible enough to allow you to grade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ethods you now use--except that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hores of adding, plotting, and wri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written by and for teachers and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mputer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n experienced computer or VAR Grade us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manual and tutorial that will show you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It can be printed from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oth beginner and advanced modes.  The advanced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 For advanced users, there is a much lon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Grade can be used for both grades and attend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with either letter or number grades,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grades.  You can change the points of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re at any time.  You can use many different types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(tasks), including ones that are the sums,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f other tasks.  Any task or combination of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, correlated, and analyzed statistically.  Atten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harts for your classes can be recorded.  Ei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scores or scores for each section of the clas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database items, like address, age, year in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 printing, you can control page length, margin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nternational users can change output, d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ther grading programs that can do all that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whether they are shareware or "buy before you try" (store-b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ry VAR Grade,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16,000 students, with 2,000 assignments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one section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40 days of student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00 datab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 seating charts per section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 unlimited 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4 grading systems 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um, average, weight, and scale assignments, discard the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percentages, assign extra credit, assign final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any assignment for individual students or the who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rrelate any two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statistics on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&amp; assign T-scores, percentiles, and z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trends for the class or for an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to a printer and/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by section/class or by each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ort students numer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efine your own grading sys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xport and impor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your own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ead the disk based manual from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se a calculator, calende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d MORE, in fact, do just about anything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installing the progra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the manuals on your printer when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Manual has a tutorial that will show you the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 It is suggested reading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Manual gives much more information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also be printed during the installation.  Note that a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printed manual comes with Regist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K of free memory (512K install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rive of 720K or more (a hard disk is strong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you want to display and print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, CGA, EGA, VGA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t matrix, ink jet, or laser printer (NOT Daisy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Installation program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1.ZIP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Introduction to VAR Grad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BGI, *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S        Print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HR         Fonts fo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STR     Required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DOC     The Advanced VAR Grad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TXT     The Beginn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LIC.DOC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File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2.ZIP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EXE    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OVR     This is the (required) overl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GI         Screen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FRM         Sample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MPLE.PAR   Sample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MPLE.DAT   Student data for the GS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PAR, B.PAR, C.PAR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DAT, B.DAT, C.DAT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ave 2 disks with 720K or more free disk space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1.6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Disk #1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Disk #1 is in Drive A, type "A:INSTALL".  If Disk #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, type "B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:INSTALL/b" OR "B:INSTALL/b" to force INSTALL in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, you just need to type "Grade"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.EXE and GRADE.OVR, and a BGI (ends with ".BGI")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program. If the manual is installed on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cessibl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isk or wish to start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, you must type the name of the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DE. e.g., from drive A, and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C: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find all the necessary files if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or in a directory specified by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DE/b" to force VAR GRADE into black and white mod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a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 the latest version plu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register within 90 days of a major new version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next version plus manual when it is released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Manual for further information.  Site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fter installing the program, when in DOS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and type "COPY REGISTER.DOC PRN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ll 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 order direct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payable to "VARed Software"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ice is $30, or $35 outside North America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re described in the file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from schools and universit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 91360-68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  You can order VAR 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Card by calling (800) 2424-PsL or (713) 524-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FAX to (713) 524-6398, or by Compuserve to 71355,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mail to PsL, P.O. Box 35705, Houston, TX 77235-570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is number 10319.  Note that the credit card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aler pricing, volume discounts, site licensing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, or other technical information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 (805) 523-7546, by Compuserve to vareds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t orders@varedsw.com, or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n Internet WWW site at http://www.varedsw.com. 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latest shareware versions and information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 latest shareware versions over the Internet via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varedsw.com.  We now also have Windows 3.1 and Windows 95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r supported.  You may use it on a preview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AR Grade is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