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 Archive definition file - *.A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a simple text file containing one (or several)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  These definition files can be imported into Telega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default archive configuration.  Following are th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for this file; any other lines are considered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   &lt;string&gt;                    { Archive description (5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 &lt;string&gt;                    { Archive extension (3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  &lt;string&gt;                    { Compression Command (5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&lt;string&gt;                    { Decompression Command (5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   &lt;string&gt;                    { Testing Command (5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      &lt;string&gt;                    { Viewing Command (5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                               { Capture external view (redirec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   &lt;string&gt;                    { Add Comment Command (50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    &lt;num&gt;                       { Errorlevel of SUCCES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(0..255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&lt;string&gt;                    { Any line marked note will b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{ sent to the user when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{ archive is first setup 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{ these could be related t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                                    { specific hardware, software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    &lt;string&gt;                    { esp: EXTERNAL SETTIN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/GLOBAL SWITCH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 definition files may also be created by exporting a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to an .ADF file.  If you do not find a archiv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ARD.ADF file (default archive definitions), then please ex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 attach to the closest beta/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keyword for any archive definition must be ARCH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for that archive follows 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