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ARSER/TP 3.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cent Expression Parser for Turbo Pascal, Loewy Ron, 1991, 1994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r.doc, Last Update : Sep. 12, 1994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INT   - Parser/TP Turbo Pascal Interfac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U   - Parser/TP Turbo Pascal Real M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 .DOC   - Parser/TP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REG   - Parser/TP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DLL   - Parser/T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IB .PAS   - Parser/TP import unit fo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HyperAct, Inc.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   .PAS   - Simple Parser Turbo Pascal te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W   .PAS   - Simple Parser Turbo Pascal test sample - use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DB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BAS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MEM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BASE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SRT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SO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UNI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BOBJ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H   - Parser/TP on-line help file in THELP/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HLP   - Parser/TP on-line help file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LIB   - Parser/TP Library for use with BC++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IB .H     - Header File for C++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CW  .CPP   - BC++/4 C++ source to the 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1   .FRM   - Visual Bas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1 .BAS   - Visual Basic DLL inter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UX  .C     - VC++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.DEF   - VC++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Parser/TP you will receive the complete source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and the parser symbol table manager, and will be able to compil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lusion in your protected mode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arser/TP users get full no-royalty usag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ROUND and TRUN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LL will now support more memory models, including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a new function call to the DLL, that will allow Microsoft's V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sual Basic programs to acces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detection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 a bug in handling "dangling"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+2+ used to result in 6 instead o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DLL version of Parser/TP that allows users of C/C++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at supports DLLs to use the Parser/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ALCW demo program, a version of CALC that use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C++ support files to call the DLL, includes an impor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file, and an easyWin demo version of the CALCW program (CALC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ymbol table, and variable names can be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roved CALC 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ser getExpr interface receives the source formul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PARSER.P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CAL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/TP is a recursive decent expression parser unit for Turbo-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includes the 5 basic math. operators (+ - * / ^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ematical functions (sin, exp, cos, ln, log10, log2, abs, arctan, sq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, sqrt, tan, cotan, arcsin, arccos, trunc) and 2 constants (pi, 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can be used to receive formula input from the user, an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 calculations during program run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/TP supports a dynamic symbol table, that is created and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parser's execution. New variables are created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d for the first time, and receive the initial value of 0.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values can be set by using the =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myvar = sin(anotherVar)*35 ), and used in use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parser unit in your program using the USES claus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rse a string formula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sult := getExpr(formulaString, valid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idity =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Error { the formula has an error at the errA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Result(my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- the source code for the CALC program is provided,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find it easy to understand that example after you will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n the package are a Borland C++ source, and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C++ and Visual Bas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TP is distributed by HyperAc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Box 5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ralville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/TP is a (c) copyright 1991, 1994 of HyperA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TP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arser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, Inc.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- rloewy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/TP was created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is a Trademark/Copyright of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uxtable provided the VB and VC++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