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#      : TRIDV308R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      :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 : Turbo Pascal 5.5/6.0/7.0 unit for door/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Release  :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     : Sat 23-Oct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umber      :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      : Added DOOR.SYS &amp; CHAIN.TXT support &amp;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pecial note from Triumph Software to you,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a FULL RELEASE of TriDoor, it is also,  to some deg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un.  Over the years we have found that no matter how much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package, you are bound to find some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the  way  it should.  This  becomes  even  more  the 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was designed to operate on something so varying and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unication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ecause  there  have  been so many  major and minor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it is  possible  that  we  may  have caused a minor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.  We  have  not found  any in  any of our test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one on your system at home.  Please tell u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will be repaired and a  new RELEASE, not vers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 out to  the  public.  Please  note  which  release 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ss, so that  way if we release  another, you will be abl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release numbers and download the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GISTERED USERS WILL RECEIVE BUG-FIX-UPGRADES AT NO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NY FORM OF REQUES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find an error or a problem, we will fix it,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riumph Software's solid oath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 your continued  patronage.  We  hope you enjo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