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Valid is a Turbo Pascal unit and is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alid provides validating objects 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s that are not metioned are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Valid modifies the Error methods of all descendants of TValida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 this methods call a TV MessageBox routine which in GV program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halt. Please note the different type 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