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Zmodem Interface V0.99.1B                           by Nick Giaqu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ibuted as Freeware - yes that means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for it.  All that I ask is that you (if you have the abilit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e a line (NetMail - Fido) at 1:120/131 and tell me what ya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do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DSZ.COM (R) of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a path to DSZ.COM as well as NZMOD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batch file "Zmodem.bat" to meet your requirments (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files to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Set NZMODLST=[d:Path\Filename]"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ere d:       i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is path to file where Upload Information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the name of file used to store Up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re [Path] is in the format C:\GAMES\*.ZIP or C:\GAMES\ or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- if not path is specified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color Menus, Multiple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 knows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opies can be File Requested from 1:120/131 as NZ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