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NALINAM TAMIL Programs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inam Tamil programs was written by Sivagurunathan Chinniah who sp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 000 developing these programs for the past 4 years but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bsolutely FREE of charge. Even though it is FREE but it i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. Its given out FREE with intention of giving Tami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touch. Nalinam programs could also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Versions installed i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linam 4.2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linam 5.0 for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alinam 6.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Lingo DOS gam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NaliFont Tamil/English Font Editor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irect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linam 4.21 for DOS             [c:\nali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linam 5.0 for Windows 3.1x     [c:\nalinam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Nalinam 6.0 for Windows 95       [c:\nalina95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Lingo DOS game                   [c:\lin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NaliFont Tamil/English Font Editor [c:\nali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alinam 4.2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Tamil Word Processing Program with a Tami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commands are in Tamil and it is user friendl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ise commands. You just have to know Tamil to us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minimum computer knowledge. It is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indeed be happy if you could distribute Nalinam among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t to type letters, documents and print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onts : small font, italic font, bold font, bold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font and many others. It has also the fastest keyboard lay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ed. With your eight fingers on the keyboard you can type almost 5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document without lifting your fingers. It also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wn fonts using the nalifont utility which comes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linam program. You may modify existing fonts if you wis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some Tamil song tunes to entertain you if you feel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re is also a little game that lets you get use to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At C:\&gt; type cd nalinam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hen type nalinam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ollow the instruction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pecification for Nalinam Ver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cessor - 8088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GA display card and preferably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emory - at least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al : Hard disk with 1 MB i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1.2MB of 1.44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Printer - any 24-p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C, Panasonic or Epson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bble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alinam 5.0 for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Windows Tamil Word Processor with a Tami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t up the fonts by running the fonts utility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. Please select the source directory for your fon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Nalinamw directory and add the fonts to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add the Program icon to your Program Manager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ew-ProgramItem-c:\Nalinamw\Nalin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commands are in Tamil and it is user friendl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ise commands. You just have to know Tamil to us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minimum computer knowledge. It is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indeed be happy if you could distribute Nalinam among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it to type letters, documents and print with 4 differe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also the fastest keyboard layout ever designed.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ht fingers on the keyboard you can type almost 51% of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fting your fin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(Please Install Font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At C:\&gt; type cd nalinamw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hen type   win nalinam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ollow the instruction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Double click the Nalinam Icon under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pecification for Nalinam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cessor -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GA display card and preferably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emory - at least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al : Hard disk with 2 MB i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1.2MB of 1.44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rinter - Any Print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Nalinam 6.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Windows 95 Tamil Word Processor with a Tam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t up the fonts by running the fonts utility under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. Please select the source directory for your fon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Nalina95 directory and ad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the Program folder to your Start Menu by selecting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:\Nalina95\Nalinam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commands are in Tamil and it is user friendl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ise commands. You just have to know Tamil to us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minimum computer knowledge. It is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indeed be happy if you could distribute Nalinam among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it to type letters, documents and print with 2 differen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bold, underline, italic etc etc. You can cut and pas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indows program like Word, CorelDraw!, PageMaker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also the fastest keyboard layout ever designed.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ht fingers on the keyboard you can type almost 51% of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fting your fin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(Please Install Font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Run the Nalinam 6.0 short cut from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pecification for Nalinam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cessor - 80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GA display card and preferably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emory - at least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al : Hard disk with 3 MB i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1.2MB of 1.44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rinter - Any Print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ly runs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ingo - Tamil 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At C:\&gt; type cd lingo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hen type lingo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ollow the instruction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agurunathan Chinnia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J.Community Colle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21, Jalan Bar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00 Petaling Jay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ngor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Malaysi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: 03-7558611(O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3-7808718(H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4778706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ivagur@nalinam.pc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ge@pjcomm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http://www.malaysia.net/ta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