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91572608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13908849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6192359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