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827809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1185417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3818575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85336273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