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901751218"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922158380"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238024450"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258613992"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55594413"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