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39814323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60148244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84560973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44327459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30883700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12611824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86343161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20479213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06401800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88358988"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68603132"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10229634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040062025"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7758269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6592296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1983043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10870154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64014523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4878767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70777261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