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4951283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7722958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