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64385001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40302821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2589313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13539762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5377393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62037302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15540416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6582681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97826285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5624490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88735859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0906004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47068557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948154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9834400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8402942"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3337277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96849013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916224800"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95098406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11479616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71345786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4875043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34879198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53060446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8007989"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