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28178633"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015581142"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