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71577048"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746320283"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624087958"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438708985"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41030708"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819769245"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