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87948610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4898393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