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237024860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2046981234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