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9908259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7685685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1749537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