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3133627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3060855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036604116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885914340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908775214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214195749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