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951675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813842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3466730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80145935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