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79567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14859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265673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5031196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07377850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