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33636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467633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94335416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