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60120619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1845635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