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198620856"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356120724"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636676767"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384230131"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