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8764282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5534325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26072621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86101759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