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2108506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83222128"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816716652"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964361863"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127781445"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