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0452079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856832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16660254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