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133254846"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66971756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789606500"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