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2268301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4141691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469985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493798010"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639158263"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941475511"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