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965931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936055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7996184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