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123288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4647872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6544971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362714321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