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49529208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20479034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40010876"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246895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0958244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