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928233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83084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7467544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