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2017459742"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1803202463"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