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258043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36173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94604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