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7935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317467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841480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