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91302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04879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8560169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207863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9507864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208031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