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14627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9845666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761508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