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63232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975024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5997817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