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2259473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2546730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4411227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9829931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6928059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8547781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1484918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3853307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