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6741798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590548062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101479850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944456654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297172876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594853907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