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01856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6771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324593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6664013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334104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19645700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