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44304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9777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9310359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8075452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6937077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091103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