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00366416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59968059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4338615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53425603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