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59545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74433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52557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8532140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