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41281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766986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26545491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