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380599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507998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45589056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