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5657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96073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73261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