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6748473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161771572"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6367401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59917588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960382087"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42367447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37615403"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