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715537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0066708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95654300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4197033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9115658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