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111148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3459554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84716662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09719511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72135117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55868531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