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99234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94480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213115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0685358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