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417104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7345839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096794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5763875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