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76263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47893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019065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