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879305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96691750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3113512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03995705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