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63409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83734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5115428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8962946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9826642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784357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