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310462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516700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5713781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