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3425332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4818722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698823195"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