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4554785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349286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3478027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930954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0294307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6153683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1215795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2991678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