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51384265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884296637"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60144521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51511396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