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180029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1014239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3061208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6998718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9171982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7079534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