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4335280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5605340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0577513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6352342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5416875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3919289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0690052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541540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28267471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13146717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0774630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