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9234118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193616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5193448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1586974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8772099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7550184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3115621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4550757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4126161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0427692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9377150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