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4714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20097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97642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6134284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