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695049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262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67259865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1483276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6393380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78697839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