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29976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21201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5807623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4232631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0047176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774723721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