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26582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928013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