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1733626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1963321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5976495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7938337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57377118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62160496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99155376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