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165248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105206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66614708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