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52369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354240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7979834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