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384116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711561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381048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0691332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880682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1097854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