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643977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3294711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7000060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5376079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