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281785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365265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8838591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