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580357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1432129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175955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3623220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8713649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60830212"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