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0514327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23688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49299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