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73523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87636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652320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5155329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321967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200395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