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43647470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4952698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5710875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13839431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