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3838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672533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55594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