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976670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822496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1388942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