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84046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625056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5791596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