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2317592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8782845"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7065763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5112884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0515099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5175433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02612125"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