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75751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85298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389306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