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848654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683390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556865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