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6183323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119281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001649203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79778249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2610530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7901623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