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247827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2700551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97825957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