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07573852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94220285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53141986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