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7930398"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257946291"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