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00462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0940997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2202726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7662701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7489043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2942683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9697401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9568353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