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989966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704607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3982120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1926584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6474283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397589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