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29137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72776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6450809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0791858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3978629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5195005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