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77167250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58762112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2203877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83491117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2430069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4802244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