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39350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834349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8721856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