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36608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1240623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565225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35835665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