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66444109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35226507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851262561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