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212713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298799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5412261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