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6083831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569441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4127863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178206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868607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