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68947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59471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155471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