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200946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4212192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8780363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