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9491690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431933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4519102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38261043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