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841973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50766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35432707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