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155872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196657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019201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