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3572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06226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77601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