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263702522"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873034485"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1459005391"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