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75313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850479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394890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42679510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94027026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