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62721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33505481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