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44483330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918626726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