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2385904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965034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296240018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125137096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2043653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8882578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