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1582754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589806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5625211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