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892264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9882922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8664501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