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404842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534366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20390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5345807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