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4078437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9123630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9088790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07699320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