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24226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4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33969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1433747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4184731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