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4361359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9108484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2997140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6397722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