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30379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186979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6299401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2435264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1554696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6260639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