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841678235"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209305596"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134878194"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