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72525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676029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771257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50784435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