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438782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1412613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5919186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