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1003859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1756773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17992564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4628094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82055833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0669890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982848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8847530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