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5489747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759588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7698632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3568301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