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134541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58352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164354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