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451445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808485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73057099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8922381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8699568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2530233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