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6611327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21792816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63104331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35410803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17009859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40087858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13342202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2131429988"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