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62796280"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25247034"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834188215"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582408012"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744251830"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222808806"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