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522382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837183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9046013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