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07594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903475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238446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4883663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