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05207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655275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78524012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