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9592689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781134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68792219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