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1638679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248274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1895973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8138598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5941617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7062060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8051418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