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0922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053774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093369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3456012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