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33632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93358058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3840705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75120260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0316634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84429304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