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80832252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47889469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4190884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73090893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