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258728310"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255444464"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2006733934"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