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87657243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562297859"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706769145"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321047764"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4029890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