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407628614"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41474146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431592062"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