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0690304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9549137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0610392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3165544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6621218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