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53008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07860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452970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