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0891065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3536606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6133334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2663200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9047651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