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17222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443331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914395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