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3137512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25501348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