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0206093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7088127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2109851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36499512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