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477031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510124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97558497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0123947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4004996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4544855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