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6423015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04840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34889760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7665311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3042258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5169823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