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6169127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8755015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1824315569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044972356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362620443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55527892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