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790244207"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486155794"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48599013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840351817"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