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97555582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122861262"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1105647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03704419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4936116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588451123"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