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2571960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3138019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3223295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3484502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0040505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7941784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8932359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2745019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5386546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3892049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6710182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