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0164823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8395037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7160399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4135867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8928625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8796064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1770376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3358552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4173896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7811769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0187168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