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cork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e Warren 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+613) 9796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il@uncor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cork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this program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copying//distribution fee as long as the tot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Uncorked Software to legally register thei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