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66306664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88869358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96828767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92117009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19274010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0924916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5176749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7327452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5707843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90772858"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97578141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37441025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