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387003874"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0000403"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231864074"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134236268"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013088466"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349769865"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913052870"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015683654"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