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68679982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87339968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60771362"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505331612"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37860828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742050319"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98757805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