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146851680"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2044716651"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437503054"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279063796"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1786247485"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2039485732"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523425330"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