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4652364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76539149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26044864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