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87066942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5635957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1505697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6629969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06494550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