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934260156"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882448479"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18310899"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