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207028695"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739210462"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928984512"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314296245"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