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639373329"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356007105"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594909946"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