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557933329"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975993698"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30369219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001508245"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58397612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