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3863128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9236870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1678686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8696876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58973580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1186890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