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13210027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750260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3845798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86406679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7478726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