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4422611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1091143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14581150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69456838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774150745"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3215096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36834460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5831097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