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887075333"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356381426"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945477869"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280450892"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701598168"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046150813"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155399795"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490774561"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