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2132738935"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648647711"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2268471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554714450"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787607473"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58795735"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162279799"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272476784"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849854572"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210990430"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914101960"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914907526"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669644224"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