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64668963"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2741008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2271924"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771736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4609221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