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627555502"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466762907"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918491591"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776183558"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39272815"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428035129"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51804393"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359213703"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4622885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684624460"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