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963155823"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814104075"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2123328142"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823570517"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676832675"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