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393595980"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451851054"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229193924"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03580526"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538649215"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379184993"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257529855"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917049756"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906647785"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689626465"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636526452"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789993542"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287985827"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598879874"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540960885"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920328073"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676680624"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204939940"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569262109"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399116413"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843550681"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362447300"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236757120"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485584623"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501599268"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492526486"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667799217"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274325717"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2109019830"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524022224"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58066230"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490006816"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560426959"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580687205"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