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20009667"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58897128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58087345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44258968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68680266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50204437"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585800219"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44492678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01752623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85460013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310869781"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72295201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63262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208713945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9911731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71848344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38204123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01631581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43380798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9673359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3735440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76807264"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41884957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87291449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69217283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40713828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87198552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612442740"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94115564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897745246"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42460075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61438775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05294046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5133272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355905278"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3226651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