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993440330"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56609764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01542922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351926208"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769505387"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515403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2056739069"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392117454"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726618048"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211302717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57597745"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01139593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181498580"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290263275"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963973625"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213483461"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43702617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