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3157693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9495980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39122374"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1124571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4136945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3286786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1041948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73659488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