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967265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0374902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4655145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