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251261459"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572433296"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49360218"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718809192"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74936239"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754631637"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