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80193386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803351181"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983292899"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499187836"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937212213"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