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37139575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55322112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49502722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3515322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1709690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