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65081915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912039221"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208632366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