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90185419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8941417"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44390763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64156125"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66441813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004870467"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54638315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