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2082141583"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570270946"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504524843"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830571808"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2051125211"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175272223"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785312107"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878263792"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