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500118825"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427936227"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830730002"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07924042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0183166"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817319992"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2100019716"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997227270"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263314755"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75455717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7983949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85924404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146637875"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52189882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891581045"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489771814"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75524402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777513571"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75593847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490166552"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422181133"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182507010"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210501031"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232357112"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210959687"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2132443019"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761009525"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102096113"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25055080"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485976533"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607030797"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798059784"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81004578"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297127635"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183538168"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942069402"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