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11316260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044218094"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45617778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8145440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592093598"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58097965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20114320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41173140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43666947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73274757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95577816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2937814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167440625"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754585404"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716715784"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18291154"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5207378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9744165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10834129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251514176"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00107175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211125258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47369315"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693458210"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86045346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339557109"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48824622"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94052205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8416804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19874866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31931064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44058317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52357265"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34903476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33915247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8265191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