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S I M   -  G A N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version 1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Installation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IM-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only need to answer a couple of quick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get Sim-Gang up and runn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 The Maximum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value which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 player can go through the mai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per gameday. If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, this value will always b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 The Complete ANSI Score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COMPLETE filename of th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file that you want Sim-Gang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scores\simscor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ntry will be used to generat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 The Complete ASCII Score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COMPLETE 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file that you want Sim-Gang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bbs\scores\simsco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ntry will be used to generat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generated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ample batch file to show you how Sim-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run. Some of the directorie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need editing, but this is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 (CONFIG.SI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generated as well when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Sim-Gang WILL NOT run WHATSOE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. YOU MUST INSTALL BEFORE PLAYING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per with this file with ANY kind of edito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rite your own config file editor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mer) you WILL RUIN THE FILE! Do not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would like any further information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-Gang is installed, please consul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Postal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cal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ern Mass Programmers'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13] (586) 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Ne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#1@1413000       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#1@1413000         RP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hoff@student.umass.edu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