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Lord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Christopher L. T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 is a Trademark of Fleer Entertainmen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rvel characters are Trademark and Copyright Marvel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r and Marvel trade names and licenced properties are used heri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ir owners but under "fair usage" provisions of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law. Usage of these properties is not intented as a challe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is made available as is, with no warranty written or implied.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eloped and bug tested to the best of my abilities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by the use or misuse of this soft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use of this software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is Shareware. If after trying OverLord out you find it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keep it, you must register your copy. To register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, address, email address (if applicable) and $10 cheque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never mail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. T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16 Metca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awa, Ont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P 1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a993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use sufficient postage for a letter to Canada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.46 from the U.S.) Note there has been some problems lately with U.S.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s in that some are no longer cashable outside of the U.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merely be an excuse for the USPS to charge its clients mo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e you to consider other alternatives, as this a completely un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ge. Most banks and financial institutions offer money orders at com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, as well cheques are more than welcome. If you must use a U.S.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please be sure to obtain an "international"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(yes ALL) registration fees will be donated to The Comic Book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Fund. The CBLDF is a non-profit organisation dedic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ation of the rights and freedoms of comic book publishers, sel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which are under fire as they haven't been since the 50's.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re, please contact the CBLDF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lycow.com/cbl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c Book Legal Defens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ampton, MA 0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800-99-CB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413-582-9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uts you on my email mailing list for update announcements,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and whatever other related material I send out into the great voi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lps support a very worthy organisation, and you get to do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(And hey, if you want to send me more than $10, or donate mor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CBLDF, please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will be distributed to Registered users free through email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If you do not have email access or cannot retrieve binar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will be mailed to you at cost. I'm estimating around $2 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isk and postage. Only full updates or MAJOR bugfix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hrough the mail as I'm sure nobody wants to pay for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tweak the colours or correct some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eople have asked what differences the Registered version of Over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over the Unregistered. I find it unfortunate that Share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lved from "Try before you buy" to "A limited demo" however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 with success, and this strategy has certainly proven effec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so this is what I'm go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V1.# is being released as before, however, after V1.#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OverLord will be kept one full updat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. So, for example, an Unregistered version of Over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will only be released when the Registered version of OverLord V3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full updates will be released to coincide with Fleer's Over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s. V2.0 will be released along with Fleer's next expansion (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r DC since it is unclear at this time which will ship first).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leased to coincide with whichever expansion ships next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etc. As stated before, the Unregistered version will be one update beh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ile the Unregistered version will still be very useful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rds from the newest expansion, you will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ntermediate updates (V#.1, V#.2, V#.3, etc.) will primar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fixes, as I'm going to try and save modifications and design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updates, and will be released if/when needed. There shouldn't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any further Unregistered intermediate updates as all bugs in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hould be eliminated by the time the Unregistered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V2.0 will be the first update to feature a Registered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registered version. Note that any other OverPower related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whatever I come up with will almost certainly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ed users before public release as well. So, if you like Over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nd it useful, please register. After all, you would hav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more if you'd just bought this software package i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, and at $10, it's one of the most cost effective ways to impr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k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's official release sites for updates, bugfixes and any OverLor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nou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 World Wid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uke.com/cgi-bin/addin/hero/her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Yue's OverPower World Wide Web S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arthmore.edu/cc/staff/yue/OverPow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nnouncements regarding OverLord are also made in the Usene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trading-cards.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could still use a reliable FTP site for distribution.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permanent FTP site for OverLord, pleas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93@freenet.carleton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echno for the PowerSurg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n Overview of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Building You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ealing Sam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n Overview of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is deckbuilding software for Fleer's collectible car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ower. OverLord allows you to select the cards for a playing deck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tatistical analysis of this deck is provided, and sample gam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t in order to view the actual performance of a deck and get a "feel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trengths and weaknesses before actually playing with it or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requir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assumes you are familiar with the rules of OverPower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particular is not a tutorial on the game and refers to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ower without explanation. If you do not know how to play OverPow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lly not the place to learn it. I recommend you read the ru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rter decks and/or find the various OverPower articles and err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oth on the net and in CCG relate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requires VGA graphics, a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up OverLord, the screen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  ������Ŀ ������Ŀ �����Ŀ ���������Ŀ ������Ŀ ������Ŀ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ck Name: NONE     �   � Load � � Save � � New � � Extract � � Deal � � Quit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�������� �������� ������� ����������� �������� 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Cards: 0          No Hands: 0         Specials: 0/0      Power: 0/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ble By All: 0/0%     Usable By 1: 0/0%   Universe: 0/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oes Type II Legal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OCALYPSE       � BEAST             � BISHOP            � CA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4 4            � 1 5 6             � 5 6 4             � 6 5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ble: 0/0%     � Usable: 0/0%      � Usable: 0/0%      � Usable: 0/0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Usable: 0/0%   � ExUsable: 0/0%    � ExUsable: 0/0%    � ExUsable: 0/0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Shape Shift     �0 Bestial Brawn    �0 XSE Tactics      �0 Custom Firear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Surv. o/t Fit.  �0 Analyze          �0 Draw Eng. Fire   �0 Cover Fi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Mega Morph      �0 Anim. Dexterity  �0 Spectrum Blast   �0 Bodysl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Enhan. Strength �0 Biochemist       �0 Plasma Gun       �0 Bionic Ey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Gen. Eng.       �0 Drop Kick        �0 Absorb Energy    �0 Battle Tact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NY HER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Death Frm Above  0 God of Mischief   0 Guardian Angel    0 Unlucky at L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Gamma Terror     0 Web-Head. Wizard  0 Confusion         0 Savage L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Universe                   Power           Training       Teamwor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6/+1E  0 6/+1F  0 6/+1S �  0 1E  0 1F  0 1S  �  0 5ES/+3ES  �  0 6E/6E+1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6/+2E  0 6/+2F  0 6/+2S �  0 2E  0 2F  0 2S  �  0 5ES/+4ES  �  0 7E/6E+2+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6/+3E  0 6/+3F  0 6/+3S �  0 3E  0 3F  0 3S  �  0 5FE/+3FE  �  0 8E/6E+1+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7/+1E  0 7/+1F  0 7/+1S �  0 4E  0 4F  0 4S  �  0 5FE/+4FE  �  0 6F/6F+1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7/+2E  0 7/+2F  0 7/+2S �  0 5E  0 5F  0 5S  �  0 5FS/+3FS  �  0 7F/6F+2+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7/+3E  0 7/+3F  0 7/+3S �  0 6E  0 6F  0 6S  �  0 5FS/+4FS  �  0 8F/6F+1+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8/+1E  0 8/+1F  0 8/+1S �  0 7E  0 7F  0 7S  �              �  0 6S/6S+1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8/+2E  0 8/+2F  0 8/+2S �  0 8E  0 8F  0 8S  �              �  0 7S/6S+2+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8/+3E  0 8/+3F  0 8/+3S �                    �              �  0 8S/6S+1+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 xml:space="preserve">Multi-Power 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 xml:space="preserve">Ĵ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 xml:space="preserve">0 1EFS  0 3EFS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 xml:space="preserve">0 2EFS  0 4EFS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art of the screen are utilities, and in particular fi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OverLord uses a point and click interface to select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The middle part of the screen shows your heroes and the Special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r deck, while the lower part of the screen ar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raining and Teamwork) and Power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written primarily assuming you are using a mous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mouse however, you can still use OverLord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used to mimic the use of a mouse and highlight variou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e + or = key is used instead of the right mous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y instead of the left mouse button and the space-bar or enter ke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both mouse buttons simultaneousl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ll aspects of OverLord remain identical, merely keep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read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will attempt to automatically detect the presence of a mo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if found. If you have a mouse installed, but st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verLord in keyboard mode, run OverLord using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OverLord to operate in keyboard mode and ignor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us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Building You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heroes you wish to use in your deck, postion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one of the four hero card names. Click a mouse button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. Clicking the right button will advance the hero alphabetical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vailable heroes. Clicking the left button reverses this and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hrough available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hero will also change the Specials available to your deck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s are listed below the hero. To select one of these Special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it with the right mouse button. Clicking with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-select a card. To add more than one card, simply do multipl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keep in mind that you are limited to one per deck on some Spec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will not allow you to select more than one each of 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s are abreviated for space considerations and tex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 summary of the text of any Specials, click on them with BOTH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hero Specials are located Any Hero Specials, Uni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/Multi-Power, Training and Teamwork cards. These cards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als above. Use the right mouse button to add a card,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ubtra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cards which are not usable by any of your hero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because some cards modify a hero's ability to use certain card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AY Special card) and it would be impossible for OverL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 which cards may or may not become usable by your heroes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You must be aware of which cards are usable by your various hero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ortion of the OverLord screen includes several fi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nds. In order to set the name for your deck, click in the box marked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may then type in a name for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"Save" box will save your deck under the name you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th the extension .dck. Note that OverLord will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utomaticaly, without warning you, so be sure your Deck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"Load" box will load a previously saved deck. If OverLor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eck of the name specified, it will simply skip this procedu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pecify a file for OverLord to use upon boot-up. See the "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"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"New" box will erase all the cards you have selec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. Please be careful with this function, as once clicked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forever unless it had previousl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"Extract" will cause OverLord to create a file with the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ck Name but with the extension .txt. It will then write a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escription of your deck to this file. You may then print out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email/post it to any BBS or the Inter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OverLord, click on the "Quit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provides you with statistical analysis of your deck as you bu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statistics are shown just below the file command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Cards: 0          No Hands: 0         Specials: 0/0      Power: 0/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ble By All: 0/0%     Usable By 1: 0/0%   Universe: 0/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oes Type II Legal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al Cards" is the total number of cards you have selected so far.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deck, not including your four heroes. The minimum size of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is 51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ands" is the number of eight card hands, or Battles which may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deck before reaching your Power Pack. For statistical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OverLord only considers complete, eight card hands. Any left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ill result in odd results. It is recommended you stick with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which are a multiple of eight for simplifi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able By All" is the number of cards in the deck which all heroes ca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is number expressed as a percentage of the whol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able By 1" is the number of cards in the deck which only one hero ca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is number expressed as a percentage of the whol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s" is the total number of Special cards in your deck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ehind the "/" is the average number of Special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iverse" is the total number of Universe cards in your deck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and Teamwork cards) with the number behind the "/" being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verse card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" is the total number of Power cards in your deck (including Multi-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hind the "/" is the average number of Power card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oes Type II Legal" Indicates weather the four selected heroes are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OverPower tournaments. In type II decks, the totals of all four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must equal 58 or less. OverLord simply checks if this is the c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Note that in order to be tournament legal, decks must also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51 cards, not inclusing heroes. This statistic does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, please see "Total Cards" to verify if your deck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directly below each hero are the follow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ble: 0/0%     � Usable: 0/0%      � Usable: 0/0%      � Usable: 0/0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Usable: 0/0%   � ExUsable: 0/0%    � ExUsable: 0/0%    � ExUsable: 0/0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able" is the number of cards in the deck that this hero can use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alue as a percentage of the whol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Usable" is the number of cards exclusively usable by this hero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by this value expressed as a percentage of the whole d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cards may affect a heroes ability to use other card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Y Special card). These statistic DO NOT consider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such cards in determining the number of cards that are "Usab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Usable", "Usable By All" or "Usable By 1" statistics. Only thos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rmally usable or not usable by your heroes will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e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ealing Sam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rd allows you to view sample game deals from your deck.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Deal" box in the upper right han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will then deal a complete game and analys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ortion of the screen are your sample hands. Each hand i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quare and includes both the Discards ("Disc") and Power ("Pwr")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hand. The Power total includes all Power cards, all attack Spec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niverse, Training and Teamwork bonuses which are not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cards are highlighted in Gray. Note that for Power Card dis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(and third, fourth, etc..) is highlighted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the card or cards which must be discarded. Either/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by your choice, but, for the purposes of OverLord analys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which, and the highlighting points out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are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: 0          PowerCds: 0/0        Tot PowerCds: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ards: 0/0        Tot Discards: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s: 0/0            Specials: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e: 0/0            Universe: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:    0/0            Power:    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outline the effectiveness of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es" are the number of games dealt so far, which is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werCds" is Power total for all hands in this game, followed by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 PowerCds" is a running Power total, followed by a running avera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You may deal successive sample hands and OverLord will keep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so you may see the average makeup of your hands over several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cards" is the total number of discards for that game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umber of discards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 Discards" is a running total of discards followed by a running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cards per hand. Again, use this statistic to view the long-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esults of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s", "Universe" and "Power" follow, they are simply breakdow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cards" and "Tot Discards" statistics outlined above. Allowing you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which types of cards you are discarding. (Again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Universe includes Universe, Training and Teamwork cards whil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ower and Multi-P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another sample game, click the "Deal" box. All running tota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as many times as you click "Deal", allowing you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esults over sever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Save" will append this screen to a file named after your De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xtension .dea. In this way, you may save the resul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for later review. You may print this file out, or, use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it. In this way, you may compare successive deals or ev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different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Save" appends to the file and doesn't overwrite. This is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everal deals from the same deck into the one file generated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screen, click "Back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main screen, clicking on any Special with both mouse butt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a pop-up window containing the text of that Special. (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keyboar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OS's command line interface, you may pass parameters to OverLor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. OverLord may be initia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 [-KM] [DE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sh ("-") indicates a switch, when used, switche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nochrom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CKNAME] is an optional previously saved deck. When a [DECKNAME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pon start-up, OverLord will automaticaly load that deck for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ck of that name can be found, OverLord will simply skip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Initial release) Decem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January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d speed and efficiency while cycling through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op-up window to show ca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eaked Extract to impro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ther mouse button will now activate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ich garbled printing of deck sizes over 99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ich partially ignored 3, 4, 5, 6 or 7-of-a-ki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Save" function to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New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LI options (Filename, Mono mode, Keyboar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ono-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Januar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ich reverse 2 and 3 Mu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eroes Type II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op-up window to show card text durin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