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0x1200x256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65K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.7M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.7M (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. When the drive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1280x1024, and 1600x1200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24x768, 1280x1024, and 1600x1200 resolutions. If some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