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MP.COM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DUMP UTILITY FOR H/Z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  is a utility that allows reproduction of a comple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on  a  dot  matrix  printer,  including  both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without having to exit the current program.  The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may  be  loaded  manually  (by  entering  SCDMP&lt;c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via 'autoexec.bat', into memory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ession where it remains resident until needed. 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 stationary  screen,  simply  press  &lt;SHFT-F12&gt;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n interrupt-5 and activates the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allows a choice of which color bank of video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(if the user has color RAM in  his  Z100  and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is set to TRUE during assembly of the program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ersion, entering a &lt;B&gt; for blue, &lt;R&gt; for red, or &lt;G&gt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immediately after the &lt;SHFT-F12&gt; will select the V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 printed.   If no character is entered, the green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If the COLOR switch is set to false,  only  the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can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also  allows  multiple  density  print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  Entering an &lt;H&gt; immediately after the  &lt;SHFT-F12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selection would cause the printer to use a high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printing.  Approximately two seconds is  allow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ion  of SCDMP before the default values are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nsity is normal or standar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event  that  it  is necessary to stop the pri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entering &lt;ESC&gt; during printing of the screen will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 can be activated from within many popula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n, ZBASIC, Graftalk, ZDS Business Graphics, Z-Ch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 SCDMP  will  not  work  with Lotus 123 or Watch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disable the operation  of  the  interrupt-5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s  to  the  operational  'standard'  created  by Zen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.ASM, except that both graphics and text ar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requires the ZDOS/MSDOS operating system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5 or higher) on a H/Z-100 computer.  The  printer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are  the C.  Itoh 8510A Prowriter with 2K buffer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3A, Epson  MX/RX/FX  Series  with  Graftrax,  Star  Mic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ni  Series, Okidata 80 Series, and Okidata Microlin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SDOS Version 2.13 is being used, the patch listed in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 5,  Issue 12, December 1984, should be made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lie L. Bord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53 Fer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edlands, CA  9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714-793-8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Information Systems (Original Graphics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Zenith Data Systems (Interrupt-5 Handling from PS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   .DOC</w:t>
        <w:tab/>
        <w:t>Screen Dum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PRO.COM</w:t>
        <w:tab/>
        <w:t>Color version for C. Itoh 8510A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PRO.ASM</w:t>
        <w:tab/>
        <w:t xml:space="preserve">  (supports three densities of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NEC.COM</w:t>
        <w:tab/>
        <w:t>Color version for NEC 8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NEC.ASM</w:t>
        <w:tab/>
        <w:t xml:space="preserve">  (supports three densities of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EPS.COM</w:t>
        <w:tab/>
        <w:t>Color version for Epson M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EPS.ASM</w:t>
        <w:tab/>
        <w:t xml:space="preserve">  (supports two densities of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GEM.COM</w:t>
        <w:tab/>
        <w:t>Color version for Star Micronics Gemin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GEM.ASM</w:t>
        <w:tab/>
        <w:t xml:space="preserve">  (supports two densities of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GMX.COM</w:t>
        <w:tab/>
        <w:t>Color version for Star Micronics Gemini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GMX.ASM</w:t>
        <w:tab/>
        <w:t xml:space="preserve">  (supports two densities of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OK1.COM</w:t>
        <w:tab/>
        <w:t>Color version for Okidata 80 Series (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OK1.ASM</w:t>
        <w:tab/>
        <w:t xml:space="preserve">  (single densit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OK2.COM</w:t>
        <w:tab/>
        <w:t>Color version for Okidata Microli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OK2.ASM</w:t>
        <w:tab/>
        <w:t xml:space="preserve">  (supports two densities of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-RL.SKL</w:t>
        <w:tab/>
        <w:t>Skeleton versions for use in buil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-LR.SKL</w:t>
        <w:tab/>
        <w:t xml:space="preserve">  for your unique printer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   .BAT</w:t>
        <w:tab/>
        <w:t>Batch file for auto load of SCD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(rename the appropriate program to SCDM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 the  version of the screen dump required by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application.   Rename  the  version  to  SCDMP.COM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N SCDMPxxx.COM=SCD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screen dump program into resident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CDM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gn-on  message  will  display  the  version 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pplication with instructions for  dumping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 instructions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 dump screen, type:  &lt;SHIFT-F12&gt;[X]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where [X = &lt;G&gt;reen  or &lt;B&gt;lue or &lt;R&gt;ed b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and  [Y = &lt;N&gt;ormal or &lt;H&gt;igh dens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 abort dump during printing, type: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of  &lt;SHIFT-F12&gt;[X][Y]  will  suspend 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gram, dump the screen to the printer, and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rogram with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code  is provided along with the assembl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bove printers.  This is done to allow the user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his specific printer or desires.   Comme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liberally  included in the source code. 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ming is requi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monochrome  version  of the program is required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odification is necessary.  This change will allow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reen  bank of VRAM to be dumped to the printe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 located in the specific source listing for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must be set equal to FALSE instead of TRU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hen be reassembled as shown below under 'reassemb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versions of the SCDMP program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 of  the  graphics  byte the printer considers a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  and   most   significant   bits.    This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 determines  which  direction to scan VRAM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C Itoh requires a scan from right to lef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 requires  a  scan  from  left to right.)  U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results in characters being printed in reverse 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 Another  approach  could  have been taken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such  as  using  only  one  version  and  shif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byte  to eliminate the reverse character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sulted in a slightly larger executable program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pproach of scanning the memory  table  in  rever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a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n  routines requiring change for adaptio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_PSC</w:t>
        <w:tab/>
        <w:tab/>
        <w:t>Printer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SPC</w:t>
        <w:tab/>
        <w:tab/>
        <w:t>Spacing to center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_G(K,L,S)</w:t>
        <w:tab/>
        <w:t>Printer graphic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COL</w:t>
        <w:tab/>
        <w:tab/>
        <w:t>Graphics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</w:t>
        <w:tab/>
        <w:tab/>
        <w:t>Printer res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general areas  of consideration,  howeve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depend up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keleton versions of the program are also provided as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uilding a program for a non-supported printer. 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present  an  outline  for both options of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screen depending on your specific type  of  printe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ata  and  a  little trial and error on the user's pa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product for a unique printer can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note,  if the unique printer is capable of only 7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graphics, the routines used in SCDMPOK2.ASM will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 example  to  use  in  modifying  the program.  The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series printers display only 7-bit graphics,  the 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is ignored.  A bit shifting routine (SHFT_BIT) wa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 DO_BYTE,  LNS,  and DO_COL were modified to in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bits we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reassemble   the  program  after  modification,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OS/MSDOS system disk with MASM.COM, LINK.COM, and  EXE2B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rive  A:  and  the  data  disk with the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.ASM in Drive B:.  Execu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M B:SCDMP,B:SCD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B:SCDMP,B:SCD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2BIN B:SCDMP.EXE B:SCD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B:SC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B:SCDM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compu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